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emistry 313 – Final Exam 2013 Topic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hapter 6 – Chemical Reactions and Equations</w:t>
      </w:r>
    </w:p>
    <w:p>
      <w:pPr>
        <w:pStyle w:val="Normal"/>
        <w:numPr>
          <w:ilvl w:val="0"/>
          <w:numId w:val="3"/>
        </w:numPr>
        <w:ind w:left="720" w:right="-990" w:hanging="360"/>
        <w:rPr>
          <w:rFonts w:ascii="Calibri" w:hAnsi="Calibri" w:cs="Calibri"/>
        </w:rPr>
      </w:pPr>
      <w:r>
        <w:rPr>
          <w:rFonts w:cs="Calibri" w:ascii="Calibri" w:hAnsi="Calibri"/>
        </w:rPr>
        <w:t>Recognizing Chemical Reactions  (pgs. 190-191)</w:t>
      </w:r>
    </w:p>
    <w:p>
      <w:pPr>
        <w:pStyle w:val="Normal"/>
        <w:numPr>
          <w:ilvl w:val="1"/>
          <w:numId w:val="3"/>
        </w:numPr>
        <w:ind w:left="1440" w:right="-990" w:hanging="360"/>
        <w:rPr>
          <w:rFonts w:ascii="Calibri" w:hAnsi="Calibri" w:cs="Calibri"/>
        </w:rPr>
      </w:pPr>
      <w:r>
        <w:rPr>
          <w:rFonts w:cs="Calibri" w:ascii="Calibri" w:hAnsi="Calibri"/>
        </w:rPr>
        <w:t>What are the indications of a chemical change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riting Chemical Equations from word equations using a ion table (pgs.192-195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 include the physical states of all reactants and produc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alancing Chemical Equations (pg. 198-201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dentifying Types of Chemical Reactions (pgs. 202 -209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mbustion, synthesis, decomposition, single displacement, double displacemen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ture of Reactions (pgs. 218-223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effect of temperature, concentration, catalysts and inhibitors on the rate of reaction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hapter 10 – The Kinetic Theory of Matte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tates of Matter (pgs. 340-341)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haracteristics of solids, liquids and gase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he Kinetic Theory of Matter (pgs. 342-345)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Kinetic models for solids, liquids and gase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ther Forms of Matter (pgs. 345-347)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Liquid crystals, amorphous solids and plasm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emperature and Kinetic Energy (pgs. 348-352)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he effect of temperature on particle motion, Celsius/Kelvin temperature conversions, the effect of mass on particle motion (diffusion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hanging State (pgs. 352-365)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hase changes:  Melting, freezing, vaporization, condensation, sublimation, and deposition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he effect of vapor pressure on evaporation and boili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hapter 11- Behavior of Gas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as Pressure (pgs. 372-381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e relationship between gas pressure and the number of gas particles.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relationship between gas pressure and temperature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easuring gas pressure with a barometer.</w:t>
      </w:r>
    </w:p>
    <w:p>
      <w:pPr>
        <w:pStyle w:val="Normal"/>
        <w:numPr>
          <w:ilvl w:val="1"/>
          <w:numId w:val="2"/>
        </w:numPr>
        <w:ind w:left="1440" w:right="-450" w:hanging="360"/>
        <w:rPr>
          <w:rFonts w:ascii="Calibri" w:hAnsi="Calibri" w:cs="Calibri"/>
        </w:rPr>
      </w:pPr>
      <w:r>
        <w:rPr>
          <w:rFonts w:cs="Calibri" w:ascii="Calibri" w:hAnsi="Calibri"/>
        </w:rPr>
        <w:t>Pressure conversions between atmospheres, mm Hg, kilopascals, and/or psi using the factor label method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Gas Laws (pgs. 382-398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oyle’s Law: The relationship between volume and pressure at constant temperature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harles’s Law:  The relationship between volume and temperature at constant pressure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combined gas la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hapter 12 – Chemical Quantitie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Molar Mass (pgs. 406-413)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Calculating the molar mass of a substance using the periodic tabl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ole Conversions 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ss to mole, particle to mole, particle to mass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toichiometry (pgs. 414-415)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Mole-mole, mole-mass, mass-mas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ercent Composition (pgs. 426-427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Empirical Formula (pgs. 427-429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hapter 13 – Water and Its Soluti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Water Molecule (pgs. 436-438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hysical properties of wate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termolecular Forces (pgs. 438-439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hysical Properties of Water (pgs. 440-446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pillarity, surface tension and specific hea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olutions and Their Properties (pgs. 451-459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olubility and solution concentr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ocabulary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10586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906"/>
        <w:gridCol w:w="1604"/>
        <w:gridCol w:w="2160"/>
        <w:gridCol w:w="2588"/>
      </w:tblGrid>
      <w:tr>
        <w:trPr>
          <w:trHeight w:val="38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13</w:t>
            </w:r>
          </w:p>
        </w:tc>
      </w:tr>
      <w:tr>
        <w:trPr>
          <w:trHeight w:val="40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aly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effici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bus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omposi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uble Displacem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gle Displacem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hibit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olub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duct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cta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ub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nthesi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olute Ze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iling Poi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dens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fus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por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ezing Poi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netic Energ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qui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lting Poi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s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i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lim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omet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ogadro consta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pirical Formu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lar Mas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ichiometr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illarit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ydrogen Bondi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turated Solu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ific Hea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saturated Solu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face Tens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saturated Solu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40:00Z</dcterms:created>
  <dc:creator>Dawn Pav</dc:creator>
  <dc:description/>
  <cp:keywords/>
  <dc:language>en-US</dc:language>
  <cp:lastModifiedBy>temp</cp:lastModifiedBy>
  <dcterms:modified xsi:type="dcterms:W3CDTF">2013-05-23T15:46:00Z</dcterms:modified>
  <cp:revision>7</cp:revision>
  <dc:subject/>
  <dc:title>Chemistry 313 – Final Exam 2007 Topics</dc:title>
</cp:coreProperties>
</file>